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kce: </w:t>
      </w:r>
      <w:r>
        <w:rPr>
          <w:rFonts w:eastAsia="Arial" w:cs="Arial" w:ascii="Arial" w:hAnsi="Arial"/>
          <w:sz w:val="22"/>
          <w:szCs w:val="22"/>
        </w:rPr>
        <w:t>Oblastní nemocnice Jičí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Arial" w:cs="Arial" w:ascii="Arial" w:hAnsi="Arial"/>
          <w:sz w:val="22"/>
          <w:szCs w:val="22"/>
        </w:rPr>
        <w:t>pavilón operačních obor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eastAsia="Arial" w:cs="Arial" w:ascii="Arial" w:hAnsi="Arial"/>
          <w:sz w:val="22"/>
          <w:szCs w:val="22"/>
        </w:rPr>
        <w:t>- výměna stoupacího potrubí vnitřního vodovodu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  <w:szCs w:val="22"/>
        </w:rPr>
        <w:t>Investor: Oblastní nemocnice Jičín a.s., Bolzanova 512, 506 01 Jičí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6"/>
          <w:szCs w:val="36"/>
        </w:rPr>
        <w:t>TECHNICKÁ ZPRÁ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36"/>
        </w:rPr>
        <w:t>Zdravotní technika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řeší výměnu stávajícího stoupacího potrubí vnitřního vodovodu v pavilónu operačních oborů v oblastní nemocnici Jičín od hlavního uzávěru stoupačky v 1 PP ( v kolektoru pod 1PP ) po uzávěry v jednotlivých podlaží. Výměna bude vč. uzavíracích armatur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Stávající stoupací potrubí je provedeno z měděných trub. Měděné potrubí je stále opravováno proto byla navržena jeho výměna za potrubí plastové.  Pro rekonstrukci je navržena plastová vícevrstvá trubka PE-Xa/Al/PE s hlinikovou vrstvou REHAU RAUTITAN stabil v dimenzi dn 20 – dn 40 spojované lisováním 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měna bude probíhat po jednotlivých stoupačkách dle četnosti oprav.</w:t>
      </w:r>
    </w:p>
    <w:p>
      <w:pPr>
        <w:pStyle w:val="Normal"/>
        <w:rPr/>
      </w:pPr>
      <w:r>
        <w:rPr>
          <w:rFonts w:cs="Arial" w:ascii="Arial" w:hAnsi="Arial"/>
          <w:sz w:val="22"/>
        </w:rPr>
        <w:t>Bude provedena výměna potrubí studené vody , teplé vody a cirkulace. Dále budou vyměněny uzavírací a vypouštěcí armatury. Nově se osadí uzavírací ventily ( ne kohouty 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cirkulačním potrubí na patě stoupačky se osadí uzavírací termostatický ventil od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 MEIBES Balorex Thermo s teploměr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likož výměna bude probíhat za provozu je nutná součinnost dodavatelské firmy s investorem stavby vč. harmonogramu prací a délky odstávek na jednotlivých podlaž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rubí vč. uchycení armatur a pevných bodů bude provedeno dle montážního návodu , který je přílohou této technické zpráv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trubí studené vody je opatřeno návlekovou izolací TUBEX tl. 6mm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rubí teplé vody a cirkulace je opatřeno návlekovou izolací TUBEX tl. 20m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oupačky a připojovací potrubí bude vedeno v  sádrokartonové příčce, instalační šachtě a v podhledu ve stávajících trasá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vrh rozvodu je zřejmý z půdorysů podlaží a prostorovém zobrazení včetně DN, armatur a napojení zařizovacích předmětů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Stoupačky , které jsou dle údržby v havarijním stavu budou vyměněny v pořadí dle nutnosti výměny :  V 6, V 111, V116, V112, V113, V114, V115 , V117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2"/>
        </w:rPr>
        <w:t>Po provedené montáži vodovodu bude provedena tlaková zkouška , proplach a dezinfekce potrubí. Celý rozvod vody bude vyspádován tak, aby bylo možno celý odvzdušnit a odvodni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>Zkoušení a dezinfekce potrubí :</w:t>
      </w:r>
    </w:p>
    <w:p>
      <w:pPr>
        <w:pStyle w:val="Normal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ovedené montáži bude provedena tlaková zkouška dle čl. 141-144 a proplach a dezinfekce potrubí dle čl. 147-153 ČSN 73 6660.</w:t>
      </w:r>
    </w:p>
    <w:p>
      <w:pPr>
        <w:pStyle w:val="Normal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ubí bude propláchnuto vodou.</w:t>
      </w:r>
    </w:p>
    <w:p>
      <w:pPr>
        <w:pStyle w:val="Normal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laková zkouška se provede po prohlídce vnitřního vodovodu.</w:t>
      </w:r>
    </w:p>
    <w:p>
      <w:pPr>
        <w:pStyle w:val="Normal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ška bude provedena min. 1,5 násobkem provozního tlaku. min. 1,5 MPa.</w:t>
      </w:r>
    </w:p>
    <w:p>
      <w:pPr>
        <w:pStyle w:val="Normal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předáním do užívání se musí vodovod propláchnout a desinfikovat.</w:t>
      </w:r>
    </w:p>
    <w:p>
      <w:pPr>
        <w:pStyle w:val="Normal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lach bude proveden min. 3x /3-násobným množstvím vody v potrubí/.</w:t>
      </w:r>
    </w:p>
    <w:p>
      <w:pPr>
        <w:pStyle w:val="Normal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posledním proplachem bude vodovod dezinfikován roztokem /např. přípravkem SAGEN / , který musí působit min. 1 hodinu.</w:t>
      </w:r>
    </w:p>
    <w:p>
      <w:pPr>
        <w:pStyle w:val="Normal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zpečnost prác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Při přípravě a provádění stavebních , montážních a udržovacích pracích a při pracích s nimi souvisejících musí být dodržena vyhl. ČUBP a ČBÚ č. 324/1990 Sb. Obsluhu elektrických zařízení a prací na nich mohou provádět osoby v rozsahu kvalifikace získané v souladu s vyhl. ČÚBP a ČBÚ č. 50/1978 Sb. v platném znění . Nejvyšší přípustné hodnoty hluku a vibrací na pracovištích jsou stanoveny v nař. Vlády č. 148/2011Sb. Při překročení denní osobní expozice hluku 85 dB (A) musí být zaměstnanci vybaveni osobními ochrannými pracovními prostředky proti hluku. Ochrana zdraví zaměstnanců musí odpovídat požadavkům naříz. Vlády č. 361/2007 Sb. Používání strojů a nářadí musí být v souladu s nař. Vlády č. 378/2001 Sb. Poskytování ochranných oděvů a pracovních pomůcek , mycích , čistících a desinfekčních prostředků naříz. Vlády č. 495/2001 Sb. Zákazy , příkazy , výstrahy , informace a rizika musí být na pracovišti označena bezpečnostními značkami podle naříz. Vlády č. 11/2002 Sb. a ČSN ISO 3864 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ní prohlídky stavby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jednoduchou stavbu , která nevyžaduje kontrolní prohlídku na stavb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věr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zdravotní techniky byl zpracován na základě norem a příslušných bezpečnostních předpisů. Při realizaci stavby je nutno dodržet montážní předpisy výrobce daného zařízen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škeré zařízení , potrubí armatury a upevňovací prvky musí být vodivě pospojeny a uzemněny. Při montáži plastového potrubí je nutno dodržet technologický postup pro jejich instalac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racoval : Zahradníček J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Gentium Basic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3:05:00Z</dcterms:created>
  <dc:creator>JIRI  ZAHRADNICEK</dc:creator>
  <dc:description/>
  <cp:keywords/>
  <dc:language>en-US</dc:language>
  <cp:lastModifiedBy>Ing. Kubíček Josef</cp:lastModifiedBy>
  <cp:lastPrinted>2015-11-01T15:35:00Z</cp:lastPrinted>
  <dcterms:modified xsi:type="dcterms:W3CDTF">2017-08-22T10:30:00Z</dcterms:modified>
  <cp:revision>2</cp:revision>
  <dc:subject/>
  <dc:title>Technická zpráva k projektu zdravotní techniky</dc:title>
</cp:coreProperties>
</file>